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Basi di Dati – Corso di Laurea in Informatica Umanistica</w:t>
      </w:r>
    </w:p>
    <w:p>
      <w:pPr>
        <w:pStyle w:val="Heading1"/>
        <w:rPr/>
      </w:pPr>
      <w:r>
        <w:rPr/>
        <w:t>Appello del 15.06.2011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arte 1 – modello relazionale, SQ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cente: Dino Pedresch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i consideri il seguente schema di base di dati del cine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sz w:val="20"/>
          <w:lang w:val="en-US" w:eastAsia="en-US"/>
        </w:rPr>
      </w:pPr>
      <w:r>
        <w:rPr>
          <w:rFonts w:cs="ArialMT" w:ascii="ArialMT" w:hAnsi="ArialM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95</wp:posOffset>
                </wp:positionH>
                <wp:positionV relativeFrom="paragraph">
                  <wp:posOffset>91440</wp:posOffset>
                </wp:positionV>
                <wp:extent cx="25234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Regis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 xml:space="preserve">CodiceR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Nasci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Nazionalità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0)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7.2pt;mso-position-vertical-relative:text;margin-left:13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Regist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 xml:space="preserve">CodiceR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Nasci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Nazionalità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0)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91440</wp:posOffset>
                </wp:positionV>
                <wp:extent cx="3635375" cy="1126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Fil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F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1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Titol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Regis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Registi(CodiceR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iCs/>
                                <w:sz w:val="20"/>
                              </w:rPr>
                              <w:t>Gener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Generi(CodiceG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iCs/>
                                <w:sz w:val="20"/>
                              </w:rPr>
                              <w:t>Dura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25pt;height:88.7pt;mso-wrap-distance-left:9.05pt;mso-wrap-distance-right:9.05pt;mso-wrap-distance-top:0pt;mso-wrap-distance-bottom:0pt;margin-top:7.2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Fil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F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1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Titol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4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Regis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Registi(CodiceR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iCs/>
                          <w:sz w:val="20"/>
                        </w:rPr>
                        <w:t>Gener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Generi(CodiceG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iCs/>
                          <w:sz w:val="20"/>
                        </w:rPr>
                        <w:t>Dura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0640</wp:posOffset>
                </wp:positionH>
                <wp:positionV relativeFrom="paragraph">
                  <wp:posOffset>124460</wp:posOffset>
                </wp:positionV>
                <wp:extent cx="2637790" cy="1132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At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Codice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15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char(1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AnnoNascit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Nazionalit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char(20)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2pt;mso-wrap-distance-left:9.05pt;mso-wrap-distance-right:9.05pt;mso-wrap-distance-top:0pt;mso-wrap-distance-bottom:0pt;margin-top:9.8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Attor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CodiceA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15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char(1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AnnoNascita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Nazionalità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char(20)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055</wp:posOffset>
                </wp:positionH>
                <wp:positionV relativeFrom="paragraph">
                  <wp:posOffset>21590</wp:posOffset>
                </wp:positionV>
                <wp:extent cx="2523490" cy="5988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9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Gene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 xml:space="preserve">CodiceG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Descrizion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7.15pt;mso-wrap-distance-left:9.05pt;mso-wrap-distance-right:9.05pt;mso-wrap-distance-top:0pt;mso-wrap-distance-bottom:0pt;margin-top:1.7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Gener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 xml:space="preserve">CodiceG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Descrizion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895</wp:posOffset>
                </wp:positionH>
                <wp:positionV relativeFrom="paragraph">
                  <wp:posOffset>111125</wp:posOffset>
                </wp:positionV>
                <wp:extent cx="3437890" cy="845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Interpretazio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Film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Film(CodiceF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ttor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Attori(CodiceA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Personaggi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(Film, Attore, Personaggio)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6.6pt;mso-wrap-distance-left:9.05pt;mso-wrap-distance-right:9.05pt;mso-wrap-distance-top:0pt;mso-wrap-distance-bottom:0pt;margin-top:8.75pt;mso-position-vertical-relative:text;margin-left:13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Interpretazion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Film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Film(CodiceF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ttor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Attori(CodiceA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Personaggi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(Film, Attore, Personaggio)}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b/>
          <w:b/>
          <w:bCs/>
          <w:sz w:val="20"/>
        </w:rPr>
      </w:pPr>
      <w:r>
        <w:rPr>
          <w:rFonts w:cs="ArialMT" w:ascii="ArialMT" w:hAnsi="ArialMT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gli attori che sono stati diretti da almeno due registi diversi (algebra oppure SQL, punti 5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i personaggi interpretati da Tom Cruise (algebra oppure SQL, punti 5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i film il cui regista è più giovane del produttore (algebra o SQL, punti 5)</w:t>
      </w:r>
    </w:p>
    <w:p>
      <w:pPr>
        <w:pStyle w:val="Paragrafoelenco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i registi che hanno diretto esclusivamente cortometraggi di 45 minuti massimo (algebra o SQL, punti 5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le persone che sono state sia produttori che attori, ma mai registi (algebra o SQL, punti 5)</w:t>
      </w:r>
    </w:p>
    <w:p>
      <w:pPr>
        <w:pStyle w:val="Paragrafoelenco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i film diretti da registi italiani nel cui cast non è presente nessun attore italiano (algebra o SQL, punti 5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6503" w:leader="none"/>
          <w:tab w:val="left" w:pos="7200" w:leader="none"/>
        </w:tabs>
        <w:rPr/>
      </w:pPr>
      <w:r>
        <w:rPr/>
        <w:t>Elencare gli attori che interpretato lo stesso personaggio in almeno due film diversi (punti 5).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Elencari gli attori italiani che hanno interpretato film insieme ad attrici messicane</w:t>
      </w:r>
    </w:p>
    <w:p>
      <w:pPr>
        <w:pStyle w:val="Paragrafoelenc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ELECT   DISTINCT  Italiani.Cognome, Italiani.Nome</w:t>
      </w:r>
    </w:p>
    <w:p>
      <w:pPr>
        <w:pStyle w:val="Normal"/>
        <w:rPr/>
      </w:pPr>
      <w:r>
        <w:rPr>
          <w:lang w:val="en-US"/>
        </w:rPr>
        <w:t>FROM</w:t>
        <w:tab/>
        <w:t xml:space="preserve">  Film </w:t>
        <w:tab/>
        <w:t>JOIN Interpetazioni  AS IntItalia ON Film.CodiceF = IntItalia.Fil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OIN Attori AS Italiani ON IntItalia.Attore = Italiani.Codice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OIN Interpretazioni As IntMessico ON Film.CodiceF = IntMessic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OIN Attori AS Messicane ON IntMessico.Attore = Messicane.CodiceA</w:t>
      </w:r>
    </w:p>
    <w:p>
      <w:pPr>
        <w:pStyle w:val="Normal"/>
        <w:rPr/>
      </w:pPr>
      <w:r>
        <w:rPr/>
        <w:t xml:space="preserve">WHERE </w:t>
        <w:tab/>
        <w:t xml:space="preserve">Italiani.Nazionalità = ‘Italia’ AND Italiani.Sesso = ‘M’ AND </w:t>
      </w:r>
    </w:p>
    <w:p>
      <w:pPr>
        <w:pStyle w:val="Normal"/>
        <w:ind w:left="708" w:firstLine="708"/>
        <w:rPr/>
      </w:pPr>
      <w:r>
        <w:rPr/>
        <w:t>Messicane.Nazionalità = ‘Messico’ AND  Messicane.Sesso = ‘F’</w:t>
      </w:r>
    </w:p>
    <w:p>
      <w:pPr>
        <w:pStyle w:val="Normal"/>
        <w:rPr/>
      </w:pPr>
      <w:r>
        <w:rPr/>
        <w:t>ORDER BY  Italiani.Cognome, Italiani.Nome</w:t>
      </w:r>
    </w:p>
    <w:sectPr>
      <w:type w:val="nextPage"/>
      <w:pgSz w:w="11906" w:h="16838"/>
      <w:pgMar w:left="720" w:right="746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lang w:val="en-GB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39:00Z</dcterms:created>
  <dc:creator>G. Mecca - mecca@unibas.it</dc:creator>
  <dc:description/>
  <cp:keywords/>
  <dc:language>en-US</dc:language>
  <cp:lastModifiedBy>Dino Pedreschi</cp:lastModifiedBy>
  <cp:lastPrinted>2006-01-18T23:15:00Z</cp:lastPrinted>
  <dcterms:modified xsi:type="dcterms:W3CDTF">2012-03-26T13:35:00Z</dcterms:modified>
  <cp:revision>13</cp:revision>
  <dc:subject/>
  <dc:title>Esercitazione di laboratorio del 11 aprile 2002</dc:title>
</cp:coreProperties>
</file>